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>Barem de evaluare proiect/aplicatie complexa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it-IT"/>
        </w:rPr>
      </w:pPr>
      <w:r>
        <w:rPr>
          <w:rFonts w:cs="Verdana" w:ascii="Verdana" w:hAnsi="Verdana"/>
          <w:b/>
          <w:sz w:val="36"/>
          <w:szCs w:val="3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Numele si prenumele elevului :</w:t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Clasa :</w:t>
        <w:tab/>
        <w:tab/>
        <w:tab/>
        <w:tab/>
        <w:t xml:space="preserve">  </w:t>
        <w:tab/>
        <w:t>:X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Disciplina:</w:t>
        <w:tab/>
        <w:tab/>
        <w:tab/>
        <w:tab/>
        <w:tab/>
        <w:t xml:space="preserve"> Informatic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Unitatea de invatare:</w:t>
        <w:tab/>
        <w:tab/>
        <w:tab/>
        <w:t>Structuri de date alocate dinamic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84"/>
        <w:gridCol w:w="1111"/>
        <w:gridCol w:w="4920"/>
      </w:tblGrid>
      <w:tr>
        <w:trPr/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lang w:val="it-I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unctaj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i</w:t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0000"/>
                <w:lang w:val="it-IT"/>
              </w:rPr>
              <w:t xml:space="preserve">Prezentare    operatii liste liniare inlantuite 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b/>
                <w:color w:val="FF0000"/>
                <w:lang w:val="it-IT"/>
              </w:rPr>
              <w:t>wiki/pag.web</w:t>
            </w:r>
            <w:r>
              <w:rPr>
                <w:rFonts w:cs="Verdana" w:ascii="Verdana" w:hAnsi="Verdana"/>
                <w:b/>
                <w:lang w:val="it-IT"/>
              </w:rPr>
              <w:t xml:space="preserve">    (60 puncte)               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Tem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nformati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(continut informational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nterpret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urs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itarea autorilor si a surselo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36"/>
                <w:szCs w:val="36"/>
                <w:lang w:val="fr-F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reativita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Audient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laborare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Organizarea site-ulu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Organizarea paginilo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Link-uri catre surse extern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Limbaj folosi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nvent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color w:val="FF0000"/>
              </w:rPr>
              <w:t xml:space="preserve">Aplicatie   </w:t>
            </w:r>
            <w:r>
              <w:rPr>
                <w:rFonts w:cs="Verdana" w:ascii="Verdana" w:hAnsi="Verdana"/>
                <w:b/>
              </w:rPr>
              <w:t xml:space="preserve">                 (30 puncte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fata/meni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inut (operatii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re subprogram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ici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 punct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punc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28"/>
        <w:gridCol w:w="635"/>
        <w:gridCol w:w="635"/>
        <w:gridCol w:w="634"/>
        <w:gridCol w:w="635"/>
        <w:gridCol w:w="634"/>
        <w:gridCol w:w="635"/>
        <w:gridCol w:w="634"/>
        <w:gridCol w:w="635"/>
        <w:gridCol w:w="622"/>
        <w:gridCol w:w="635"/>
        <w:gridCol w:w="128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zulta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rofeso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 final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 xml:space="preserve">Obs : </w:t>
        <w:tab/>
        <w:t>vor fi 10 grupe de elevi (10* 3 elevi/grupa=30 elevi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ab/>
        <w:t>Grupa care prezinta se va autoevalu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it-IT"/>
        </w:rPr>
        <w:t xml:space="preserve">Semnatura profesorului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7:21:00Z</dcterms:created>
  <dc:creator>Carmen</dc:creator>
  <dc:description/>
  <cp:keywords/>
  <dc:language>en-US</dc:language>
  <cp:lastModifiedBy>Carmen</cp:lastModifiedBy>
  <dcterms:modified xsi:type="dcterms:W3CDTF">2008-10-27T17:34:00Z</dcterms:modified>
  <cp:revision>17</cp:revision>
  <dc:subject/>
  <dc:title>Barem de corectare</dc:title>
</cp:coreProperties>
</file>